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３－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　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</w:t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工事請負契約書第２５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２５条第６項に基づく請負代金額の変更について、同条第７項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異存がなければ、別添承諾書を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132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円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　　　　　　　　　　　　　　　　　円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26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26:00Z</dcterms:modified>
  <cp:revision>6</cp:revision>
  <dc:subject/>
  <dc:title>（都道府県・政令市向け）</dc:title>
</cp:coreProperties>
</file>