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記様式第４号（第７条関係）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度　コミュニティ創出支援事業費補助金収支予算書</w:t>
      </w:r>
    </w:p>
    <w:p>
      <w:pPr>
        <w:pStyle w:val="Style17"/>
        <w:spacing w:lineRule="atLeast" w:line="20"/>
        <w:ind w:firstLine="3227"/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  <w:u w:val="single"/>
        </w:rPr>
      </w:r>
    </w:p>
    <w:p>
      <w:pPr>
        <w:pStyle w:val="Style17"/>
        <w:spacing w:lineRule="atLeast" w:line="20"/>
        <w:ind w:firstLine="3682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市民活動団体名　　　　　　　　　　　　　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【収入の部】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625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額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摘要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【支出の部】　　　　　　　　　　　　　　　　　　　　　　　　（単位：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3686"/>
        <w:gridCol w:w="957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摘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対象外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記）</w:t>
      </w: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収入及び支出の区分は、適宜変更して使用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実施事業により生じる収入は、「収入の部」に計上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実施事業にかかる全体事業費（団体の通常活動費を除く）を記載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補助対象外の経費については、「対象外」欄を☑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7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04:00Z</dcterms:created>
  <dc:creator>Miura Daijirou</dc:creator>
  <dc:description/>
  <cp:keywords/>
  <dc:language>en-US</dc:language>
  <cp:lastModifiedBy>大西　基</cp:lastModifiedBy>
  <cp:lastPrinted>2014-05-23T16:14:00Z</cp:lastPrinted>
  <dcterms:modified xsi:type="dcterms:W3CDTF">2023-04-14T02:30:00Z</dcterms:modified>
  <cp:revision>15</cp:revision>
  <dc:subject/>
  <dc:title>一太郎 10/9/8 文書</dc:title>
</cp:coreProperties>
</file>